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887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200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745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018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949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250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049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665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621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440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098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334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810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92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605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