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9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2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18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072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59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108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090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110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087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434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809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804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617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