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384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447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022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445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787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450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438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97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53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072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996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050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72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648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242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19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94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