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260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95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252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031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17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688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989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022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914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795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695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47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775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998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776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