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304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4179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7159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219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8874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7781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1810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1075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5569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74905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912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493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0709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