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192873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929733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501366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025250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779567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880600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837748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940408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137280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029957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25938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445837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337154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878950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425438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483125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099626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