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832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8741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208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975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700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9387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502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292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7981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575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389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082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7473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3108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906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