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348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164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70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503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790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709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125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641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157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972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54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931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6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