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661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7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609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23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781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967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745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60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28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9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76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252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9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49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33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83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