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763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6719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483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2016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3940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176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5266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2284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4833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4528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3816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4929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1715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8845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0152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