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960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1418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9150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5516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3236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6003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2391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6933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0614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3330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562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04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808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