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171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377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405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877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537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073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658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659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314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747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988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785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288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459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050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95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99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