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016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795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669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120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63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289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359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791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368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974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240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622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942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800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323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