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36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09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438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583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91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81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48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94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3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87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09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33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11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