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271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493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8084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516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2583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787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709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713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570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887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81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038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766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818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321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710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544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