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125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969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3686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850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94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6019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5622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097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301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396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183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10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273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396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588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