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83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00708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62206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09931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3373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3425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33822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43391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0719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35992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607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8567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3658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