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03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057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81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02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070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13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042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366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595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195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37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810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226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01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772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180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18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