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7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7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52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00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11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23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3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5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425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86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24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11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18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985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58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