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721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862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617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809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293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135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137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487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568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985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3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413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259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