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980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485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99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592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13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169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634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106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690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534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49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64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315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143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786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562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376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