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096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369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081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334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189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169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087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949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821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303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431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159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34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177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