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568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98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27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645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1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653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198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632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254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804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984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66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20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