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4628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6850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024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0658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1863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509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4257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359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1357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0307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526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243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5687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5496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1253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3158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5215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