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7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8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5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30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48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49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40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96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80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44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6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84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363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4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1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