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6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850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37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954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5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94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03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15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1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83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96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3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76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