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662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46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726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52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574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44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930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571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52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46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50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3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41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22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28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503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911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