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598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66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973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071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696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3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735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658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568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659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107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352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746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095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059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