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424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356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908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417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37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786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331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807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549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501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310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4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809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