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97614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4995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86922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31348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11105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02184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70865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16063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25463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95981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57771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6700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94980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34757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8369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56394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43417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