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39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031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082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334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723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796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148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129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698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602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666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296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277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03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148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