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1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512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763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166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630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301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752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638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789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605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740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820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098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