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942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276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380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015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220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36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770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565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808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624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721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50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233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02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995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526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327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