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356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134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416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574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538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941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141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399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968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167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036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995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4097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397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172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