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117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884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77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468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684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485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045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150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477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813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158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414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492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