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478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446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39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50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91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53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92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662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16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82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0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70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22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39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17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496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77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