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578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0562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125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832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042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584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387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268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344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230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62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810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825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22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831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