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025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576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210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844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598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910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259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139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667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874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7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725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262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