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6541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333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5155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220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654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1760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709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57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628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691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243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637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265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192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515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731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856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