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616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729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11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81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12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371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670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381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233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809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94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149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522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292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217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