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628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954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67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710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896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798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563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496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027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822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905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223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072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