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6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52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59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61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35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33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7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24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39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72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9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2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75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9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86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89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79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