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253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600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8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909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44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149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271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157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264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769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347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81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748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831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811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