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049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40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003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453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166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47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75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6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637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064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122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30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649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