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834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54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62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816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043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446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107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244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196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396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13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7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603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639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172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511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059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