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36161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57494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107978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674146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902642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956751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390301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495835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809747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182243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050618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65540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461254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918791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042846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