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713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147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050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7756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240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008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958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6950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362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951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883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04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534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