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44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65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42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38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957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814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070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06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284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01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504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3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49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92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952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47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347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