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536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331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279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141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370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184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253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706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693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543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304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376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627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754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786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