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8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45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2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68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85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22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81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14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01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4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9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2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89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